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skiposti 2, 10138 Tallin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 Artur Vilu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olikirja alusel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rtur@swiper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; +372 5386 6932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Artur Vil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rtur@swiper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; +372 5386 693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ikirja aluse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Õlleköögi tee 8 kinnistu elektriliitumine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K</w:t>
            </w:r>
            <w:r>
              <w:rPr/>
              <w:t>eila mnt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innistu elektriliitumine LR9392,LR9393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Swiper OÜ, Artur Vilu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7.1-2/23/17262-1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11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Tallinna ringtee km 32,3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Tallinna ringtee km 31,24-31,3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2801:003:0089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üksuse nimetus: 11 Tallinna ring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22452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Elektrimaakaabelliin 24 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1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Tallinna ringtee km 32,01-32,3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2601:001:1527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üksuse nimetus: 11 Tallinna ringtee T3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74019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Elektrimaakaabelliin 24 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1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Tallinna ringtee km 31,83-32,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2501:001:0244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üksuse nimetus: 11 Tallinna ringtee T2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93986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Elektrimaakaabelliin 24 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1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Tallinna ringtee km 31,78-31,8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2703:002:0326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üksuse nimetus: Maavitsa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33596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Elektrimaakaabelliin 24 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1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Tallinna ringtee km 31,50-31,5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2501:001:025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üksuse nimetus: 11 Tallinna ringtee T23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96225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Elektrimaakaabelliin 24 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1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Tallinna ringtee km 31,37-31,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2501:001:062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üksuse nimetus: 11 Tallinna ringtee T24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227135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Elektrimaakaabelliin 24 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3620 ja 11116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0 1.Saue ühendustee km 0,13-0,2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6 Kanama – Jõgisoo km 0,60-0,7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2501:001:027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üksuse nimetus: 11 Tallinna ringtee T25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93911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Elektrimaakaabelliin 24 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11116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6 Kanama - Jõgisoo km 0,74-0,9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2501:001:0277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üksuse nimetus: 11116 Kanama-Jõgisoo tee T8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94518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Elektrimaakaabelliin 24 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11116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6 Kanama - Jõgisoo km 0,90-0,9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2501:001:0276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üksuse nimetus: 11116 Kanama-Jõgisoo tee T7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98856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Elektrimaakaabelliin 24 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11116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6 Kanama - Jõgisoo km 0,96-1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.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2501:001:0307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üksuse nimetus: 11116 Kanama-Jõgisoo tee T1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98857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Elektrimaakaabelliin 24 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11116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6 Kanama - Jõgisoo km 1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.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2801:003:0068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üksuse nimetus: 11116 Kanama-Jõgisoo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94123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Elektrimaakaabelliin 24 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4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Tallinn-Pärnu-Ikla tee km 18,7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.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2703:001:0035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üksuse nimetus: Kanama liiklussõlm L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7433402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Elektrimaakaabelliin 24 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11425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5 Kanama – Saku tee km 0,11-0,3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5 Kanama – Saku tee km 1,00-2,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5 Kanama – Saku tee km 2,28-2,2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.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1801:003:0218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üksuse nimetus: 11343 Kanam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01867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Elektrimaakaabelliin 24 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11424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4 Jälgimäe tee km 1,13-1,8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4.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1801:001:088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üksuse nimetus: 11340 Tallinn-Saku-Laagri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89216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Elektrimaakaabelliin 24 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11424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4 Jälgimäe tee km 2,7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.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1801:001:1007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üksuse nimetus: 11340 Tallinn-Saku-Laagri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2245102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Elektrimaakaabelliin 24 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11884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4 Tänassilma kergliiklustee km 0,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6.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1801:001:1073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üksuse nimetus: 11340 Tallinn-Saku-Laagri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93184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Elektrimaakaabelliin 24 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11425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5 Kanama-Saku tee km 2,28-2,3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7.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1801:003:0963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üksuse nimetus: 11 Tallinna ring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06289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Elektrimaakaabelliin 24 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1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Tallinna ringtee km 28,04-28,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.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1801:001:0362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üksuse nimetus: 11 Tallinna ring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04508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Elektrimaakaabelliin 24 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Digitaalselt allkirjastatu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26.12.20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otluse lahutamatud lisad on IKÕ seadmise plaan ja Transpordiameti kooskõlastus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ur@swiper.ee" TargetMode="External"/><Relationship Id="rId3" Type="http://schemas.openxmlformats.org/officeDocument/2006/relationships/hyperlink" Target="mailto:artur@swiper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2:08:00Z</dcterms:created>
  <dc:creator>Your User Name</dc:creator>
  <dc:description/>
  <cp:keywords/>
  <dc:language>en-US</dc:language>
  <cp:lastModifiedBy>Artur Vilu</cp:lastModifiedBy>
  <cp:lastPrinted>2020-04-26T16:24:00Z</cp:lastPrinted>
  <dcterms:modified xsi:type="dcterms:W3CDTF">2023-12-26T16:01:00Z</dcterms:modified>
  <cp:revision>6</cp:revision>
  <dc:subject/>
  <dc:title/>
</cp:coreProperties>
</file>